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681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FF"/>
                <w:sz w:val="20"/>
                <w:szCs w:val="20"/>
              </w:rPr>
              <w:t>Bent double, like old beggars under sacks, </w:t>
              <w:br/>
              <w:t>Knock-kneed, coughing like hags, we cursed through sludge,</w:t>
            </w:r>
            <w:r>
              <w:rPr>
                <w:color w:val="000000"/>
                <w:sz w:val="20"/>
                <w:szCs w:val="20"/>
              </w:rPr>
              <w:t> </w:t>
              <w:br/>
              <w:t xml:space="preserve">Till on the haunting flares we turned our backs  </w:t>
              <w:br/>
              <w:t xml:space="preserve">And towards our distant rest began to trudge.  </w:t>
              <w:br/>
            </w:r>
            <w:r>
              <w:rPr>
                <w:color w:val="FF0000"/>
                <w:sz w:val="20"/>
                <w:szCs w:val="20"/>
              </w:rPr>
              <w:t>Men marched asleep.</w:t>
            </w:r>
            <w:r>
              <w:rPr>
                <w:color w:val="000000"/>
                <w:sz w:val="20"/>
                <w:szCs w:val="20"/>
              </w:rPr>
              <w:t xml:space="preserve"> Many had lost their boots </w:t>
              <w:br/>
              <w:t xml:space="preserve">But limped on, blood-shod. </w:t>
            </w:r>
            <w:r>
              <w:rPr>
                <w:color w:val="0000FF"/>
                <w:sz w:val="20"/>
                <w:szCs w:val="20"/>
              </w:rPr>
              <w:t xml:space="preserve">All went lame; all blind; </w:t>
              <w:br/>
              <w:t xml:space="preserve">Drunk with fatigue; </w:t>
            </w:r>
            <w:r>
              <w:rPr>
                <w:color w:val="000000"/>
                <w:sz w:val="20"/>
                <w:szCs w:val="20"/>
              </w:rPr>
              <w:t>deaf even to the hoots</w:t>
              <w:br/>
              <w:t xml:space="preserve">Of tired, outstripped Five-Nines that dropped behind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-606425</wp:posOffset>
                      </wp:positionV>
                      <wp:extent cx="592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10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ulce et Decorum Est Teachers’ Version                                                                       2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6.15pt;height:19.95pt;mso-wrap-distance-left:9.05pt;mso-wrap-distance-right:9.05pt;mso-wrap-distance-top:0pt;mso-wrap-distance-bottom:0pt;margin-top:-47.75pt;mso-position-vertical-relative:text;margin-left:-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ulce et Decorum Est Teachers’ Version                                                                       2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775970</wp:posOffset>
                      </wp:positionV>
                      <wp:extent cx="913130" cy="226695"/>
                      <wp:effectExtent l="635" t="1905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296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1.1pt" to="269.95pt,78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0"/>
                <w:szCs w:val="20"/>
              </w:rPr>
              <w:t xml:space="preserve">Gas! Gas! Quick, boys! -  </w:t>
            </w:r>
            <w:r>
              <w:rPr>
                <w:color w:val="000000"/>
                <w:sz w:val="20"/>
                <w:szCs w:val="20"/>
              </w:rPr>
              <w:t xml:space="preserve">An ecstasy of fumbling,  </w:t>
              <w:br/>
              <w:t xml:space="preserve">Fitting the clumsy helmets just in time;  </w:t>
              <w:br/>
              <w:t xml:space="preserve">But someone still was yelling out and stumbling,  </w:t>
              <w:br/>
              <w:t xml:space="preserve">And flound'ring like a man in fire or lime </w:t>
            </w:r>
            <w:r>
              <w:rPr>
                <w:sz w:val="20"/>
                <w:szCs w:val="20"/>
              </w:rPr>
              <w:t>. . .</w:t>
            </w:r>
            <w:r>
              <w:rPr>
                <w:color w:val="000000"/>
                <w:sz w:val="20"/>
                <w:szCs w:val="20"/>
              </w:rPr>
              <w:t xml:space="preserve">  </w:t>
              <w:br/>
              <w:t xml:space="preserve">Dim, through the misty panes and thick green light,  </w:t>
              <w:br/>
              <w:t xml:space="preserve">As under a green sea, I saw him drowning.  </w:t>
              <w:br/>
              <w:t xml:space="preserve">In all my dreams, before my helpless sight,  </w:t>
              <w:br/>
              <w:t xml:space="preserve">He plunges at me, </w:t>
            </w:r>
            <w:r>
              <w:rPr>
                <w:color w:val="0070C0"/>
                <w:sz w:val="20"/>
                <w:szCs w:val="20"/>
              </w:rPr>
              <w:t>guttering, choking, drowning</w:t>
            </w:r>
            <w:r>
              <w:rPr>
                <w:color w:val="548DD4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bookmarkStart w:id="0" w:name="OLE_LINK2"/>
            <w:bookmarkStart w:id="1" w:name="OLE_LINK1"/>
            <w:r>
              <w:rPr>
                <w:color w:val="000000"/>
                <w:sz w:val="20"/>
                <w:szCs w:val="20"/>
              </w:rPr>
              <w:t xml:space="preserve">If in some smothering dreams you too could pace  </w:t>
              <w:br/>
              <w:t xml:space="preserve">Behind the wagon that we flung him in,  </w:t>
            </w:r>
            <w:bookmarkEnd w:id="0"/>
            <w:bookmarkEnd w:id="1"/>
            <w:r>
              <w:rPr>
                <w:color w:val="000000"/>
                <w:sz w:val="20"/>
                <w:szCs w:val="20"/>
              </w:rPr>
              <w:br/>
              <w:t xml:space="preserve">And watch the white eyes writhing in his face,  </w:t>
              <w:br/>
              <w:t xml:space="preserve">His hanging face, like a devil's sick of sin;  </w:t>
              <w:br/>
              <w:t xml:space="preserve">If you could hear, at every jolt, the blood  </w:t>
              <w:br/>
              <w:t xml:space="preserve">Come gargling from the froth-corrupted lungs,  </w:t>
              <w:br/>
              <w:t>Obscene as cancer, bitter as the cud</w:t>
              <w:br/>
              <w:t xml:space="preserve">Of vile, incurable sores on innocent tongues,  </w:t>
              <w:br/>
              <w:t>My friend, you would not tell with such high zest</w:t>
            </w:r>
            <w:r>
              <w:rPr>
                <w:color w:val="000000"/>
                <w:sz w:val="20"/>
                <w:szCs w:val="20"/>
                <w:vertAlign w:val="superscript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To children ardent for some desperate glory,  </w:t>
              <w:br/>
              <w:t xml:space="preserve">The old </w:t>
            </w:r>
            <w:r>
              <w:rPr>
                <w:color w:val="FF0000"/>
                <w:sz w:val="20"/>
                <w:szCs w:val="20"/>
              </w:rPr>
              <w:t>Lie</w:t>
            </w:r>
            <w:r>
              <w:rPr>
                <w:color w:val="000000"/>
                <w:sz w:val="20"/>
                <w:szCs w:val="20"/>
              </w:rPr>
              <w:t xml:space="preserve">: Dulce et Decorum est  </w:t>
              <w:br/>
              <w:t>Pro patria mori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The commas demarcate the</w:t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  <w:t xml:space="preserve">similes; add subtext to the two literal physical descriptions. Awkwardness of soldiers’ movements is suggested by breaking up rhythm with commas. </w:t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CommentText"/>
              <w:rPr/>
            </w:pPr>
            <w:r>
              <w:rPr>
                <w:color w:val="FF0000"/>
              </w:rPr>
              <w:t>Simple short sentence emphasizes the soldiers’ weariness.  Contrasts with the lengthy description which preceded it.</w:t>
            </w:r>
          </w:p>
          <w:p>
            <w:pPr>
              <w:pStyle w:val="Comment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  <w:t>Three semi-colons making a stronger break between ideas than a comma – emphasises the loss of senses referred to in each image; slows rhythm to sound as halting and clumsy as the men’s movements.</w:t>
            </w:r>
          </w:p>
          <w:p>
            <w:pPr>
              <w:pStyle w:val="Comment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mmentText"/>
              <w:rPr>
                <w:color w:val="FF0000"/>
              </w:rPr>
            </w:pPr>
            <w:r>
              <w:rPr>
                <w:color w:val="FF0000"/>
              </w:rPr>
              <w:t>Three single word or very short sentences with exclamation marks signals change of pace and tone; action; something happening; the sense of panic. Dash emphasises shock of the attack – a pause before they realize and reach for gas masks.</w:t>
            </w:r>
          </w:p>
          <w:p>
            <w:pPr>
              <w:pStyle w:val="Comment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  <w:t>What is the ellipsis for?  Is it too awful to describe?  Is it suggesting that he is disappearing from sight in the gas?</w:t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  <w:t>Separating the three verbs with commas slows pace and emphasizes suffering; attention drawn to harsh sounds and desperate actions.</w:t>
            </w:r>
          </w:p>
          <w:p>
            <w:pPr>
              <w:pStyle w:val="CommentTex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CommentText"/>
              <w:rPr/>
            </w:pPr>
            <w:r>
              <w:rPr/>
              <w:t xml:space="preserve">Last verse is all one long sentence.  Why?  Builds up to the final statement; the long sentence ‘piles up’ the awfulness of the gas attack. Commas demarcate the hideous details and make us dwell on them. ‘If’ clauses, demarcated with semi-colon, build up the argument that war is obscene, not glorious. </w:t>
            </w:r>
          </w:p>
          <w:p>
            <w:pPr>
              <w:pStyle w:val="CommentText"/>
              <w:jc w:val="center"/>
              <w:rPr/>
            </w:pPr>
            <w:r>
              <w:rPr/>
            </w:r>
          </w:p>
          <w:p>
            <w:pPr>
              <w:pStyle w:val="CommentText"/>
              <w:rPr>
                <w:color w:val="FF0000"/>
              </w:rPr>
            </w:pPr>
            <w:r>
              <w:rPr>
                <w:color w:val="FF0000"/>
              </w:rPr>
              <w:t>Capital letter – to emphasise the enormity of the lie? What does the colon do? Creates a break before making the significant point? Ensures we make the connection clearly, that the sentiment “It is a sweet and fitting thing to die for one’s country” is a total falsehood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4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5:29:00Z</dcterms:created>
  <dc:creator>Debra Myhill</dc:creator>
  <dc:description/>
  <cp:keywords/>
  <dc:language>en-US</dc:language>
  <cp:lastModifiedBy>GSE</cp:lastModifiedBy>
  <dcterms:modified xsi:type="dcterms:W3CDTF">2012-02-22T18:48:00Z</dcterms:modified>
  <cp:revision>13</cp:revision>
  <dc:subject/>
  <dc:title>Bent double, like old beggars under sacks, </dc:title>
</cp:coreProperties>
</file>